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cs="Courier New" w:ascii="Courier New" w:hAnsi="Courier New"/>
          <w:b/>
          <w:bCs/>
          <w:sz w:val="28"/>
          <w:szCs w:val="28"/>
        </w:rPr>
        <w:t xml:space="preserve">Subject line: Video Marketing - Identifying Triggers for Your Shyness </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Dear [Nam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 really want to make videos without breaking out in hives, the best thing you can do is figure out what is triggering your shyness symptom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You may always be shy, but you can identify the triggers and mitigate for them so that you know what to do to overcome them. Knowing what sets off your feelings, and analyzing your feelings, can help you learn to deal with it better because you’re expecting i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Make a List of All the Things That Scare You about Making Video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For example, let's say you go through the process of making a video - planning the subject, writing the script, choosing the visuals, recording the sound, recording your face, and so forth. What part makes you nervous or makes you feel sh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f you’re not sure, get on Facebook right now and do a short Facebook Live. Chances are hardly anyone will see it when you do it at the last minute. Don’t worry - you can delete it when you’re done. Find an old blog post and use it as your script. Talk about that topic for a few minute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hoot for ten minutes, which is actually a very long video for video marketing purposes. But when you do a live video it’s better for it to be a little longer because it gives a chance for other people to show up. This experience will give you more opportunity to explore your feeling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point of doing this is to make a video and experience the technology for yourself so that you can identify each time you feel shy. If you want to, you can make the video only visible to you (it’s a drop-down) the first time and work your way up to going live. Going through the motions should give you an opportunity to figure out when you feel shy.</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Assign a Reason to the Shyness Trigger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As you realize what parts make you feel shy, you can write them down. Next to each trigger, assign a reason you may feel shy. For example, are you scared of being judged? Do you worry about how you look and sound? Do you fear that you don’t know your topic enough to talk about it and wonder why anyone would listen to you?</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Do you have memories of childhood, your parents, your siblings, or anyone in school that makes the feelings of shyness more potent? If so, write it all down so that you can assign a reason for each feeling. Don’t label the feelings as right or wrong; just write down why you think you might be experiencing the shyness for each situati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Then ask yourself the following question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1.</w:t>
      </w:r>
      <w:r>
        <w:rPr>
          <w:rFonts w:cs="Courier New" w:ascii="Courier New" w:hAnsi="Courier New"/>
          <w:b/>
          <w:bCs/>
          <w:sz w:val="24"/>
          <w:szCs w:val="24"/>
          <w:lang w:val="en-PH"/>
        </w:rPr>
        <w:t>)</w:t>
      </w:r>
      <w:r>
        <w:rPr>
          <w:rFonts w:cs="Courier New" w:ascii="Courier New" w:hAnsi="Courier New"/>
          <w:b/>
          <w:bCs/>
          <w:sz w:val="24"/>
          <w:szCs w:val="24"/>
        </w:rPr>
        <w:t xml:space="preserve"> What sensations am I experiencing when I think about each situation?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It’s important to identify how the shyness feels. Do you sweat, do you shake, do you feel tongue-tied? Accepting how you’re affected by your shyness can help a lo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For example, if you tend to blush when you feel shy, that’s something that you may fear is visible to people who are watching. It might help you if you know that you may blush so you can mitigate that issu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ry to breathe normally and relax. You might do that by focusing on something else outside of how you are feeling, such as how what you have to say will help other peopl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2.</w:t>
      </w:r>
      <w:r>
        <w:rPr>
          <w:rFonts w:cs="Courier New" w:ascii="Courier New" w:hAnsi="Courier New"/>
          <w:b/>
          <w:bCs/>
          <w:sz w:val="24"/>
          <w:szCs w:val="24"/>
          <w:lang w:val="en-PH"/>
        </w:rPr>
        <w:t>)</w:t>
      </w:r>
      <w:r>
        <w:rPr>
          <w:rFonts w:cs="Courier New" w:ascii="Courier New" w:hAnsi="Courier New"/>
          <w:b/>
          <w:bCs/>
          <w:sz w:val="24"/>
          <w:szCs w:val="24"/>
        </w:rPr>
        <w:t xml:space="preserve"> What are the motives behind my shyness?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Even if you don’t realize it yet, you may be experiencing some pay-off by not only being shy but also by letting the shyness affect your ability to make marketing videos. You may have a fear of success more than a fear of doing a video.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You may be afraid of being judged. Did you have an overly aggressive parent who judged you a lot? Did you have an experience in public in the past that causes you to fear being in front of others? What are some experiences that you had in childhood or earlier in your adult life that cause you to worry about what other people think of you?</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3.</w:t>
      </w:r>
      <w:r>
        <w:rPr>
          <w:rFonts w:cs="Courier New" w:ascii="Courier New" w:hAnsi="Courier New"/>
          <w:b/>
          <w:bCs/>
          <w:sz w:val="24"/>
          <w:szCs w:val="24"/>
          <w:lang w:val="en-PH"/>
        </w:rPr>
        <w:t>)</w:t>
      </w:r>
      <w:r>
        <w:rPr>
          <w:rFonts w:cs="Courier New" w:ascii="Courier New" w:hAnsi="Courier New"/>
          <w:b/>
          <w:bCs/>
          <w:sz w:val="24"/>
          <w:szCs w:val="24"/>
        </w:rPr>
        <w:t xml:space="preserve"> What’s the worst that can happen?</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It’s always a good idea to imagine what the worst thing that can happen is in any given situation. If you do a marketing video, will your friends judge you if they see it? Will your parents dislike it? Will your partner not like it? Will strangers make disparaging comments about i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4.</w:t>
      </w:r>
      <w:r>
        <w:rPr>
          <w:rFonts w:cs="Courier New" w:ascii="Courier New" w:hAnsi="Courier New"/>
          <w:b/>
          <w:bCs/>
          <w:sz w:val="24"/>
          <w:szCs w:val="24"/>
          <w:lang w:val="en-PH"/>
        </w:rPr>
        <w:t>)</w:t>
      </w:r>
      <w:r>
        <w:rPr>
          <w:rFonts w:cs="Courier New" w:ascii="Courier New" w:hAnsi="Courier New"/>
          <w:b/>
          <w:bCs/>
          <w:sz w:val="24"/>
          <w:szCs w:val="24"/>
        </w:rPr>
        <w:t xml:space="preserve"> How realistic is it that my worst fear comes true?</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Once you’ve imagined the worst, ask yourself how likely that is to happen. Probably not very likely. But even if it did happen, what would the real result be? Most of the time online you can delete comments if you don’t like them. You can also just decide not to read them.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sz w:val="24"/>
          <w:szCs w:val="24"/>
        </w:rPr>
      </w:pPr>
      <w:r>
        <w:rPr>
          <w:rFonts w:cs="Courier New" w:ascii="Courier New" w:hAnsi="Courier New"/>
          <w:b/>
          <w:bCs/>
          <w:sz w:val="24"/>
          <w:szCs w:val="24"/>
        </w:rPr>
        <w:t>5.</w:t>
      </w:r>
      <w:r>
        <w:rPr>
          <w:rFonts w:cs="Courier New" w:ascii="Courier New" w:hAnsi="Courier New"/>
          <w:b/>
          <w:bCs/>
          <w:sz w:val="24"/>
          <w:szCs w:val="24"/>
          <w:lang w:val="en-PH"/>
        </w:rPr>
        <w:t>)</w:t>
      </w:r>
      <w:r>
        <w:rPr>
          <w:rFonts w:cs="Courier New" w:ascii="Courier New" w:hAnsi="Courier New"/>
          <w:b/>
          <w:bCs/>
          <w:sz w:val="24"/>
          <w:szCs w:val="24"/>
        </w:rPr>
        <w:t xml:space="preserve"> What happens if I just push forward?</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t xml:space="preserve">Even if the very worst thing happens due to your marketing video, what will happen if you just do it anyway? Even if you’re shy? Even if you shake when you talk? Even if you blush when you think of them watching it? Will you get the word out about your products and services anyway?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As you identify your own triggers, devise a plan to either avoid the problem or work through the problem when you can. If you absolutely cannot get on video yet with your face or your voice, find ways around it so that you can make and use marketing videos by hiring someone to take your plac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xt time, we'll look at how thinking outside the box might pay off for you.</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00:21Z</dcterms:created>
  <dc:creator>marke_000</dc:creator>
  <dc:description/>
  <dc:language>en-US</dc:language>
  <cp:lastModifiedBy>marke_000</cp:lastModifiedBy>
  <dcterms:modified xsi:type="dcterms:W3CDTF">2018-07-11T03:1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