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How to </w:t>
      </w:r>
      <w:r>
        <w:rPr>
          <w:rFonts w:cs="Courier New" w:ascii="Courier New" w:hAnsi="Courier New"/>
          <w:b/>
          <w:bCs/>
          <w:sz w:val="28"/>
          <w:szCs w:val="28"/>
          <w:lang w:val="en-PH"/>
        </w:rPr>
        <w:t>S</w:t>
      </w:r>
      <w:r>
        <w:rPr>
          <w:rFonts w:cs="Courier New" w:ascii="Courier New" w:hAnsi="Courier New"/>
          <w:b/>
          <w:bCs/>
          <w:sz w:val="28"/>
          <w:szCs w:val="28"/>
        </w:rPr>
        <w:t xml:space="preserve">ucceed in </w:t>
      </w:r>
      <w:r>
        <w:rPr>
          <w:rFonts w:cs="Courier New" w:ascii="Courier New" w:hAnsi="Courier New"/>
          <w:b/>
          <w:bCs/>
          <w:sz w:val="28"/>
          <w:szCs w:val="28"/>
          <w:lang w:val="en-PH"/>
        </w:rPr>
        <w:t>B</w:t>
      </w:r>
      <w:r>
        <w:rPr>
          <w:rFonts w:cs="Courier New" w:ascii="Courier New" w:hAnsi="Courier New"/>
          <w:b/>
          <w:bCs/>
          <w:sz w:val="28"/>
          <w:szCs w:val="28"/>
        </w:rPr>
        <w:t xml:space="preserve">usiness </w:t>
      </w:r>
      <w:r>
        <w:rPr>
          <w:rFonts w:cs="Courier New" w:ascii="Courier New" w:hAnsi="Courier New"/>
          <w:b/>
          <w:bCs/>
          <w:sz w:val="28"/>
          <w:szCs w:val="28"/>
          <w:lang w:val="en-PH"/>
        </w:rPr>
        <w:t>E</w:t>
      </w:r>
      <w:r>
        <w:rPr>
          <w:rFonts w:cs="Courier New" w:ascii="Courier New" w:hAnsi="Courier New"/>
          <w:b/>
          <w:bCs/>
          <w:sz w:val="28"/>
          <w:szCs w:val="28"/>
        </w:rPr>
        <w:t xml:space="preserve">ven if </w:t>
      </w:r>
      <w:r>
        <w:rPr>
          <w:rFonts w:cs="Courier New" w:ascii="Courier New" w:hAnsi="Courier New"/>
          <w:b/>
          <w:bCs/>
          <w:sz w:val="28"/>
          <w:szCs w:val="28"/>
          <w:lang w:val="en-PH"/>
        </w:rPr>
        <w:t>Y</w:t>
      </w:r>
      <w:r>
        <w:rPr>
          <w:rFonts w:cs="Courier New" w:ascii="Courier New" w:hAnsi="Courier New"/>
          <w:b/>
          <w:bCs/>
          <w:sz w:val="28"/>
          <w:szCs w:val="28"/>
        </w:rPr>
        <w:t xml:space="preserve">ou're </w:t>
      </w:r>
      <w:r>
        <w:rPr>
          <w:rFonts w:cs="Courier New" w:ascii="Courier New" w:hAnsi="Courier New"/>
          <w:b/>
          <w:bCs/>
          <w:sz w:val="28"/>
          <w:szCs w:val="28"/>
          <w:lang w:val="en-PH"/>
        </w:rPr>
        <w:t>S</w:t>
      </w:r>
      <w:r>
        <w:rPr>
          <w:rFonts w:cs="Courier New" w:ascii="Courier New" w:hAnsi="Courier New"/>
          <w:b/>
          <w:bCs/>
          <w:sz w:val="28"/>
          <w:szCs w:val="28"/>
        </w:rPr>
        <w:t xml:space="preserve">hy </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truth is, there are many shy people who are successful in business. You don’t have to be an extrovert to be successful. In fact, there are some positive aspects of being shy that can make you stand out from the rest of the crowd when it comes to business. Those things can also help you make better marketing videos. Let’s look at some of them.</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 xml:space="preserve">Show Rather Than Tell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One thing that makes a lot of people successful in business is that they’ve learned the key to getting their story out there. They know that it’s better to show than to tell, and as a shy person you’re already pretty good at doing that. You’re not going to run your mouth and say things out of turn. Instead, you’re going to demonstrate your competence and let that speak for itself.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 xml:space="preserve">Prepare More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Because you’re shy, and shyness is often a manifestation of low self-esteem, you’re more likely to be successful because you will tend to prepare more for everything.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For example, an extrovert might decide to make a marketing video on the fly without giving it enough consideration or planning. But, preparation will ensure that you know your goals, expectations, and possibilities for any marketing video that you make (or anything else you do). This is a clear advantag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Surround Yourself with Gregarious Smart Peopl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A smart and successful business person knows that they don’t know everything. As a shy person, your naturally low self-image makes that clear to you daily. Therefore, fill in your perceived shortcomings by surrounding yourself with people who are different from you, who will push you and help you.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Listen to Other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Another advantage you have as a shy person is that you don’t really want to say much. Often you do say things just to fill the dead air. But instead, take the opportunity to listen. When you listen to what other people say, especially your audience, it’s going to be that much easier to give them what they want and need. For example, if you want to make a marketing video, knowing what your audience needs is imperative to get their attention and get them to listen.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Use Technology to Your Advantag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Many shy people have an affinity for technology but even if you don’t, you can use it to your advantage. Today there are many programs that can help you make marketing videos that you don’t even have to be i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You can also hire people via Fiverr.com and other platforms to help you make the videos. An animated marketing video with a professional voiceover can end up so much better than a typical talking head video, and it can convert more to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Get to the Point</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Most successful business people know when to end the small talk and get to the point. Since you probably don’t even like small talk, this is going to make it even better for you.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 want to be a successful business owner, you will need to learn to get to the point. First, you need to understand what the point is and what your goals are, and then go for them without apology. In a video, being able to get to the point and make it clear is imperati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Push Past Your Comfort Zon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Neale Donald Walsch said, "Life begins at the end of your comfort zone." The same can be said about business. If you want to succeed, you have to identify the factors that are preventing i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r shyness is preventing you from making marketing videos because you’re afraid, talk to people on the phone or otherwise do things that need to be done instead. Try working on at least one thing at a time to make a difference in your busines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It’s Okay to Recharg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While you’re focusing on building your business and getting out of your comfort zone, you may go through some times of fear. Your shyness might also feel as if it’s getting worse, at first. But if you keep moving forward you’ll get past tha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Having said that, a good business person knows when to step back and recharge. Give yourself time to enjoy each success. If you make a mistake or don’t succeed at something, it’s important to identify the issues so that you can work on them to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 want to be successful, whatever your niche is, it’s important to learn what it takes to be successful. Look at others who have gone before you.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dentify your competition. Find out what they’re doing. Even if you can’t do it exactly the way they did it, modify it so that it works for your needs and keep pushing forward. As you move forward, you’ll gather momentum and when you look back in a few months you’ll be surprised at how far you’ve co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on't miss the next email, where we're going to give some tips for shy business owners on making marketing videos for social med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22:38Z</dcterms:created>
  <dc:creator>marke_000</dc:creator>
  <dc:description/>
  <dc:language>en-US</dc:language>
  <cp:lastModifiedBy>marke_000</cp:lastModifiedBy>
  <dcterms:modified xsi:type="dcterms:W3CDTF">2018-07-11T02:5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