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motional Overeating: Knowing Where to Turn </w:t>
      </w:r>
    </w:p>
    <w:p>
      <w:pPr>
        <w:pStyle w:val="Normal"/>
        <w:rPr/>
      </w:pPr>
      <w:r>
        <w:rPr/>
        <w:t>Emotional overeating can seem like a prison with no way out, and when you do think of seeking treatment, it can seem too overwhelming to consider. Sometimes it helps to have some simple steps and treatment programs laid out clearly, so it doesn't seem so overwhelming. Following is a list of common treatment options for emotional overeating disorder, as well as some tips on things you can do and some cautions on what not to do.</w:t>
      </w:r>
    </w:p>
    <w:p>
      <w:pPr>
        <w:pStyle w:val="Normal"/>
        <w:rPr/>
      </w:pPr>
      <w:r>
        <w:rPr/>
        <w:t>Common Treatments</w:t>
      </w:r>
    </w:p>
    <w:p>
      <w:pPr>
        <w:pStyle w:val="Normal"/>
        <w:rPr/>
      </w:pPr>
      <w:r>
        <w:rPr/>
        <w:t xml:space="preserve">First, recognize your problem. Know you're not alone - the number of people who suffer from emotional overeating disorder is significant. </w:t>
      </w:r>
    </w:p>
    <w:p>
      <w:pPr>
        <w:pStyle w:val="Normal"/>
        <w:rPr/>
      </w:pPr>
      <w:r>
        <w:rPr/>
        <w:t>* Counseling - Individual, group, or family counseling can prove very helpful for people who experience emotional overeating. Counseling treatment usually involves some nutritional and dietary guidelines and treatment of underlying emotional problems.</w:t>
      </w:r>
    </w:p>
    <w:p>
      <w:pPr>
        <w:pStyle w:val="Normal"/>
        <w:rPr/>
      </w:pPr>
      <w:r>
        <w:rPr/>
        <w:t>* Surgery - This is a somewhat controversial treatment for emotional overeating - it addresses the physical aspect of the problem rather than the emotional. However, in combination with emotional therapy and extensive medical counseling, surgery is a viable choice for some sufferers. Usually, surgical options involve decreasing the space available in the stomach, usually by a lap-band or gastric bypass procedure.</w:t>
      </w:r>
    </w:p>
    <w:p>
      <w:pPr>
        <w:pStyle w:val="Normal"/>
        <w:rPr/>
      </w:pPr>
      <w:r>
        <w:rPr/>
        <w:t>* Medication - Under the care of a professional, medications - usually anti-depressants - have been shown to provide relief for many who suffer from emotional overeating. This may be due to the suspected connection between overeating and depression - research continues to point to the relationship between the two problems.</w:t>
      </w:r>
    </w:p>
    <w:p>
      <w:pPr>
        <w:pStyle w:val="Normal"/>
        <w:rPr/>
      </w:pPr>
      <w:r>
        <w:rPr/>
        <w:t>Tips - What You Can Do</w:t>
      </w:r>
    </w:p>
    <w:p>
      <w:pPr>
        <w:pStyle w:val="Normal"/>
        <w:rPr/>
      </w:pPr>
      <w:r>
        <w:rPr/>
        <w:t>* Exercise regularly - Yes, you've heard this one, but it's really an important aspect of managing emotional overeating. Exercise may improve mood, improve energy levels, and increase your self-image - all part of overcoming emotional overeating. You can start with just 20 minutes of brisk walking three to six times a week.</w:t>
      </w:r>
    </w:p>
    <w:p>
      <w:pPr>
        <w:pStyle w:val="Normal"/>
        <w:rPr/>
      </w:pPr>
      <w:r>
        <w:rPr/>
        <w:t>* Eat well - What you do eat is as important as what you're "not allowed" to eat! Sometimes, emotional overeaters can be overcome by cravings for certain "forbidden" foods, like ice cream, candy bars, and potato chips. But if you're full of and surrounded by healthy foods, you can dig in without feeling guilty. Keep fresh produce on hand and eat lots of lean protein, veggies, fruits, and whole grains.</w:t>
      </w:r>
    </w:p>
    <w:p>
      <w:pPr>
        <w:pStyle w:val="Normal"/>
        <w:rPr/>
      </w:pPr>
      <w:r>
        <w:rPr/>
        <w:t>What Not to Do</w:t>
      </w:r>
    </w:p>
    <w:p>
      <w:pPr>
        <w:pStyle w:val="Normal"/>
        <w:rPr/>
      </w:pPr>
      <w:r>
        <w:rPr/>
        <w:t>* Keep unhealthy snacks handy - If you don't have the unhealthy food in the house, you will probably be less likely to head for it in times of emotional distress. In other words, make it hard on yourself to get the foods you want to eat when feeling bad - cross ice cream, junk foods, and fatty snacks off your grocery list.</w:t>
      </w:r>
    </w:p>
    <w:p>
      <w:pPr>
        <w:pStyle w:val="Normal"/>
        <w:widowControl/>
        <w:bidi w:val="0"/>
        <w:spacing w:lineRule="auto" w:line="276" w:before="0" w:after="200"/>
        <w:rPr/>
      </w:pPr>
      <w:r>
        <w:rPr/>
        <w:t>* Crash diet - Trying to starve yourself or go on an extended fast is not recommended. You may compromise yourself nutritionally and/or physically, and crash dieting tends to result in more overeating afterwar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7:20:00Z</dcterms:created>
  <dc:creator>lenovo</dc:creator>
  <dc:description/>
  <dc:language>en-US</dc:language>
  <cp:lastModifiedBy>lenovo</cp:lastModifiedBy>
  <dcterms:modified xsi:type="dcterms:W3CDTF">2016-06-25T07:21:00Z</dcterms:modified>
  <cp:revision>2</cp:revision>
  <dc:subject/>
  <dc:title/>
</cp:coreProperties>
</file>